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00" w:before="120" w:after="120"/>
        <w:jc w:val="center"/>
        <w:rPr>
          <w:rFonts w:ascii="黑体;SimHei" w:hAnsi="黑体;SimHei" w:cs="华文楷体;hakuyoxingshu7000"/>
          <w:sz w:val="36"/>
          <w:szCs w:val="36"/>
        </w:rPr>
      </w:pPr>
      <w:r>
        <w:rPr>
          <w:rFonts w:ascii="黑体;SimHei" w:hAnsi="黑体;SimHei" w:cs="华文楷体;hakuyoxingshu7000"/>
          <w:sz w:val="36"/>
          <w:szCs w:val="36"/>
        </w:rPr>
        <w:t>哈尔滨商业大学学生实习管理条例（修订）</w:t>
      </w:r>
    </w:p>
    <w:p>
      <w:pPr>
        <w:pStyle w:val="Normal"/>
        <w:spacing w:lineRule="atLeast" w:line="300"/>
        <w:ind w:firstLine="12"/>
        <w:jc w:val="center"/>
        <w:rPr/>
      </w:pPr>
      <w:r>
        <w:rPr>
          <w:rFonts w:ascii="华文楷体;hakuyoxingshu7000" w:hAnsi="华文楷体;hakuyoxingshu7000" w:cs="华文楷体;hakuyoxingshu7000" w:eastAsia="华文楷体;hakuyoxingshu7000"/>
          <w:sz w:val="24"/>
        </w:rPr>
        <w:t>（哈商大〔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200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3</w:t>
      </w:r>
      <w:r>
        <w:rPr>
          <w:rFonts w:ascii="华文楷体;hakuyoxingshu7000" w:hAnsi="华文楷体;hakuyoxingshu7000" w:cs="华文楷体;hakuyoxingshu7000" w:eastAsia="华文楷体;hakuyoxingshu7000"/>
          <w:sz w:val="24"/>
        </w:rPr>
        <w:t>〕</w:t>
      </w:r>
      <w:r>
        <w:rPr>
          <w:rFonts w:eastAsia="华文楷体;hakuyoxingshu7000" w:cs="华文楷体;hakuyoxingshu7000" w:ascii="华文楷体;hakuyoxingshu7000" w:hAnsi="华文楷体;hakuyoxingshu7000"/>
          <w:sz w:val="24"/>
        </w:rPr>
        <w:t>90</w:t>
      </w:r>
      <w:r>
        <w:rPr>
          <w:rFonts w:ascii="华文楷体;hakuyoxingshu7000" w:hAnsi="华文楷体;hakuyoxingshu7000" w:cs="华文楷体;hakuyoxingshu7000" w:eastAsia="华文楷体;hakuyoxingshu7000"/>
          <w:sz w:val="24"/>
        </w:rPr>
        <w:t>号文件印发）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一条</w:t>
      </w:r>
      <w:r>
        <w:rPr>
          <w:rFonts w:ascii="宋体;SimSun" w:hAnsi="宋体;SimSun" w:cs="宋体;SimSun"/>
          <w:sz w:val="24"/>
        </w:rPr>
        <w:t>　实习是实践教学环节的重要组成部分，是学生接触社会，获得与本专业有关的实际知识，培养初步的实际工作能力和专业技能的必要途径，也是培养学生理论联系实际的重要方式。为加强对学生实习的管理，适应当前教学工作的需要，在修订原《关于毕业实习和毕业设计（论文）的若干规定》的基础上，制定本条例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二条</w:t>
      </w:r>
      <w:r>
        <w:rPr>
          <w:rFonts w:ascii="宋体;SimSun" w:hAnsi="宋体;SimSun" w:cs="宋体;SimSun"/>
          <w:sz w:val="24"/>
        </w:rPr>
        <w:t>　学生实习种类与模式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学生实习分为以下三种：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实习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结合课程教学的需要，以完成某门课程为目的所安排的如调查、参观、金工实习等活动，以提高学生实际操作能力和分析能力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（生产或学年）实习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为使学生按照所学的专业知识，深入了解生产工艺过程及进行专业性的业务实习，以扩大知识面，更好地学好专业课。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实习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根据专业培养方案和毕业设计（论文）题目要求进行的专题实习。学生按自己的毕业设计（论文）题目和内容，进行社会调查，搜集资料、案例、技术数据的活动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实习模式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各种实习原则上都应集中进行，在特殊情况下，（毕业实习地点及实习单位较分散，或其它情况）可进行分散实习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三条</w:t>
      </w:r>
      <w:r>
        <w:rPr>
          <w:rFonts w:ascii="宋体;SimSun" w:hAnsi="宋体;SimSun" w:cs="宋体;SimSun"/>
          <w:sz w:val="24"/>
        </w:rPr>
        <w:t>　实习大纲的制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要按照专业培养方案，制定各类实习大纲。大纲中要有明确的实习目的、实习内容、对指导教师和学生的要求，时间安排和成绩考核办法，大纲要具有相对稳定性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前，各学院必须按照实习大纲要求，做出实习计划和实习经费预算，由学院院长审核，报教务处、财务处批准后执行。实习计划根据每年实习的具体情况编写，要包括时间、进度、地点、学生和指导教师名单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院长对实习大纲的制定与实施负全面责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无实习大纲或未做好准备的实习不得进行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四条</w:t>
      </w:r>
      <w:r>
        <w:rPr>
          <w:rFonts w:ascii="宋体;SimSun" w:hAnsi="宋体;SimSun" w:cs="宋体;SimSun"/>
          <w:sz w:val="24"/>
        </w:rPr>
        <w:t>　学生实习管理的职责分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的实习管理职责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制定有关实习工作的宏观政策、条例、规定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宏观控制全校实习经费，监督实习经费的使用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照实习大纲随机检查实习工作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全校实习工作经验交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的实习管理职责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学院按照专业培养方案和实习教学的实际条件，制定实习教学大纲。大纲要明确实习目的、学习内容、业务要求、时间安排和考核办法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跨学院实习，由开课学院负责组织、联系落实实习工作，学生所在学院要积极配合。金工实习由学校实习工厂和轻工学院有关教研室负责组织和考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的实习管理职责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拟定实习计划，确定实习指导教师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联系实习基地，检查实习实施情况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、检查实习指导工作，组织学生写好实习报告，审批实习总结报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的实习管理职责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教师要以身作则，言传身教，做好学生的思想工作，认真抓好学生学习、生活和安全工作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实习大纲要求，提前到实习单位了解情况并拟定实施计划，包括实习地点及岗位，实习内容和要求；实习程序和时间分配等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学生熟悉实习大纲及实习内容和实施计划，布置并指导学生完成实习报告，及时批阅学生实习日记，解答学生在实习中遇到的疑难问题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加强对学生管理，严格考勤制度。对违纪者给予批评教育。对情节严重者，有权令其停止实习，并向学生所在学院院长报告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认真做好学生的实习成绩考核工作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完成实习总结报告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五条</w:t>
      </w:r>
      <w:r>
        <w:rPr>
          <w:rFonts w:ascii="宋体;SimSun" w:hAnsi="宋体;SimSun" w:cs="宋体;SimSun"/>
          <w:sz w:val="24"/>
        </w:rPr>
        <w:t>　学生实习守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觉遵守和维护社会法律、社会公德和公共秩序，爱护公物，勤俭节约，艰苦奋斗、团结友爱、互帮互助，维护学校声誉和树立大学生的良好形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刻苦钻研、勇于实践，认真完成实习计划中所规定的各项实习任务，记好实习日记，按时完成实习作业，写好实习报告或小结，努力争取优异成绩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强组织性纪律性，服从指导教师的领导；严格遵守考勤制度，不迟到、不早退、不擅离实习岗位。无故旷课三天以上（含三天）者停止实习，成绩以不及格记载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守国家机密，保护国家财产。严格遵守实习单位的安全、保密、操作规程及劳动纪律和各项规章制度。借阅文献和资料，必须妥善保管不得丢失；任何图表和数据，未经实习单位允许不得摘录、引用。对违反本条规定造成损失者，要追究个人责任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虚心向实习单位的指导教师和员工学习，服从实习单位的安排，主动参加实习单位的政治学习和业务活动；努力为实习单位办些力所能及的实事，用自己实习期间的出色表现来巩固和发展与实习基地的联系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妥善保管实习手册。实习（或毕业设计、论文）结束后，实习手册按学院、教研室要求保存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六条</w:t>
      </w:r>
      <w:r>
        <w:rPr>
          <w:rFonts w:ascii="宋体;SimSun" w:hAnsi="宋体;SimSun" w:cs="宋体;SimSun"/>
          <w:sz w:val="24"/>
        </w:rPr>
        <w:t>　实习成绩考核</w:t>
      </w:r>
    </w:p>
    <w:p>
      <w:pPr>
        <w:pStyle w:val="Normal"/>
        <w:numPr>
          <w:ilvl w:val="0"/>
          <w:numId w:val="6"/>
        </w:numPr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类实习均不得免修、压缩内容，成绩不及格者，要在毕业前重修。</w:t>
      </w:r>
    </w:p>
    <w:p>
      <w:pPr>
        <w:pStyle w:val="Normal"/>
        <w:numPr>
          <w:ilvl w:val="0"/>
          <w:numId w:val="6"/>
        </w:numPr>
        <w:spacing w:lineRule="atLeast" w:line="400"/>
        <w:ind w:left="0" w:firstLine="5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必须全部完成实习任务，整理好实习记录，写好实习报告，方可允许参加考核。实习报告要包含实习时间和地点、实习内容、完成情况、收集的资料及实习收获、分析和建议，篇幅一般要在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字以上。</w:t>
      </w:r>
    </w:p>
    <w:p>
      <w:pPr>
        <w:pStyle w:val="Normal"/>
        <w:numPr>
          <w:ilvl w:val="0"/>
          <w:numId w:val="6"/>
        </w:numPr>
        <w:spacing w:lineRule="atLeast" w:line="400"/>
        <w:ind w:left="0" w:firstLine="5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成绩的评定各学院要根据专业特点，制定出切实可行的《实习成绩评定标准细则》，经学院院长审查批准后实施，并报教务处备案。指导教师依据《实习成绩评定标准细则》，结合学生实习表现及实习报告，评出学生实习成绩（成绩分优、良、中、及格，不及格五等级），该成绩记入学生成绩单，报教务处一份存档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七条</w:t>
      </w:r>
      <w:r>
        <w:rPr>
          <w:rFonts w:ascii="宋体;SimSun" w:hAnsi="宋体;SimSun" w:cs="宋体;SimSun"/>
          <w:sz w:val="24"/>
        </w:rPr>
        <w:t>　实习工作总结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在实习结束两周内，组织全体指导教师全面总结实习工作。注意总结好的典型和存在的问题，尤其要总结实习中涌现的突出事例（如解决实际问题等），并进行剖析，为下年度实习打下良好基础。各个实习总结经学院院长签阅后报教务处一份备案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八条</w:t>
      </w:r>
      <w:r>
        <w:rPr>
          <w:rFonts w:ascii="宋体;SimSun" w:hAnsi="宋体;SimSun" w:cs="宋体;SimSun"/>
          <w:sz w:val="24"/>
        </w:rPr>
        <w:t xml:space="preserve">  加强对分散实习的管理</w:t>
      </w:r>
    </w:p>
    <w:p>
      <w:pPr>
        <w:pStyle w:val="Normal"/>
        <w:numPr>
          <w:ilvl w:val="0"/>
          <w:numId w:val="7"/>
        </w:numPr>
        <w:spacing w:lineRule="atLeast" w:line="400"/>
        <w:ind w:left="0" w:firstLine="5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散实习是当前形式下实习的一种辅助模式，必须按本条例加强管理，指导教师要通过各种方式了解学生实习情况，尤其要在实习结束后，认真检查其实习笔记，并要求学生将实习单位鉴定意见加盖公章后（附在学生实习鉴定表上）交学院备案。</w:t>
      </w:r>
    </w:p>
    <w:p>
      <w:pPr>
        <w:pStyle w:val="Normal"/>
        <w:numPr>
          <w:ilvl w:val="0"/>
          <w:numId w:val="7"/>
        </w:numPr>
        <w:spacing w:lineRule="atLeast" w:line="400"/>
        <w:ind w:left="0" w:firstLine="5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散实习学生要在实习前将实习地点或单位报给指导教师，根据实习大纲要求，做出实习计划，领取实习手册和实习鉴定表并经学院院长审阅同意后方可开始实习。</w:t>
      </w:r>
    </w:p>
    <w:p>
      <w:pPr>
        <w:pStyle w:val="Normal"/>
        <w:numPr>
          <w:ilvl w:val="0"/>
          <w:numId w:val="7"/>
        </w:numPr>
        <w:spacing w:lineRule="atLeast" w:line="400"/>
        <w:ind w:left="0" w:firstLine="5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散实习学生必须严格遵守本条例，按时完成实习任务，方可参加考核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九条</w:t>
      </w:r>
      <w:r>
        <w:rPr>
          <w:rFonts w:ascii="宋体;SimSun" w:hAnsi="宋体;SimSun" w:cs="宋体;SimSun"/>
          <w:sz w:val="24"/>
        </w:rPr>
        <w:t>　加强实习基地建设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习基地建设是能否高质量完成实习教学任务的关键条件之一，各学院、教研室、教师必须高度重视。要根据实习任务的要求不断克服困难，挖掘条件，积极开辟新的实习基地，同时还要稳固原有的实习基地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专业必须有稳定的实习教学基地。</w:t>
      </w:r>
    </w:p>
    <w:p>
      <w:pPr>
        <w:pStyle w:val="Normal"/>
        <w:spacing w:lineRule="atLeast" w:line="4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十条</w:t>
      </w:r>
      <w:r>
        <w:rPr>
          <w:rFonts w:ascii="宋体;SimSun" w:hAnsi="宋体;SimSun" w:cs="宋体;SimSun"/>
          <w:sz w:val="24"/>
        </w:rPr>
        <w:t xml:space="preserve">  本条例由教务处负责解释。本条例自公布之日起实施，以前相关规定废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1365"/>
        </w:tabs>
        <w:ind w:left="1365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945"/>
        </w:tabs>
        <w:ind w:left="945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taiwaneseCountingThousand"/>
      <w:lvlText w:val="(%3)"/>
      <w:lvlJc w:val="lef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1740"/>
        </w:tabs>
        <w:ind w:left="174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945"/>
        </w:tabs>
        <w:ind w:left="945" w:hanging="420"/>
      </w:pPr>
    </w:lvl>
  </w:abstractNum>
  <w:abstractNum w:abstractNumId="7">
    <w:lvl w:ilvl="0">
      <w:start w:val="1"/>
      <w:numFmt w:val="taiwaneseCountingThousand"/>
      <w:lvlText w:val="(%1)"/>
      <w:lvlJc w:val="left"/>
      <w:pPr>
        <w:tabs>
          <w:tab w:val="num" w:pos="945"/>
        </w:tabs>
        <w:ind w:left="94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Small1">
    <w:name w:val="small1"/>
    <w:basedOn w:val="Style13"/>
    <w:qFormat/>
    <w:rPr>
      <w:color w:val="99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08:00Z</dcterms:created>
  <dc:creator>Administrator</dc:creator>
  <dc:description/>
  <dc:language>en-US</dc:language>
  <cp:lastModifiedBy>Administrator</cp:lastModifiedBy>
  <dcterms:modified xsi:type="dcterms:W3CDTF">2016-10-18T02:08:00Z</dcterms:modified>
  <cp:revision>2</cp:revision>
  <dc:subject/>
  <dc:title/>
</cp:coreProperties>
</file>